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624132767"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543002029"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